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NDATORY COVERAGE OF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THE AGED, BLIND, AND DISABLED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ind w:firstLine="84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s Due to Welfare Reform</w:t>
        <w:tab/>
        <w:t>340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id Eligibility for Qualified Severely Impaire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dividuals and Individuals in §1619 Status</w:t>
        <w:tab/>
        <w:t>341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sions of OBRA 1986 and EODAA</w:t>
        <w:tab/>
        <w:t>341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lationship of §1619 Eligibility and Medicai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ligibility in States Covering Individuals Receiving SSI</w:t>
        <w:tab/>
        <w:t>341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lationship of §1619 Eligibility and Medicaid Eligibility in States That Choos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o Use More Restrictive Requirements for Medicaid Than SSI Requirements</w:t>
        <w:tab/>
        <w:t>3411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 Supplementary Payments and §1619 Status</w:t>
        <w:tab/>
        <w:t>3411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ional Considerations</w:t>
        <w:tab/>
        <w:t>341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ing Eligibility Status</w:t>
        <w:tab/>
        <w:t>3412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otification and Application Requirements</w:t>
        <w:tab/>
        <w:t>3412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s Covering Individuals Receiving SSI</w:t>
        <w:tab/>
        <w:t>3412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09(b) States</w:t>
        <w:tab/>
        <w:t>3412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ing the First Month of an Individual'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§1619 Status in 209(b) States</w:t>
        <w:tab/>
        <w:t>3412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als in States Using More Restrictive Eligibility Requirements</w:t>
        <w:tab/>
        <w:t>342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ome Deductions</w:t>
        <w:tab/>
        <w:t>342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re Restrictive Requirements</w:t>
        <w:tab/>
        <w:t>342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The Relationship of 42 CFR 435.230 and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§1902(a)(10)(A)(ii)(XI) to 42 CFR 435.121</w:t>
        <w:tab/>
        <w:t>342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sabled Individuals Under Age 18</w:t>
        <w:tab/>
        <w:t>342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s with Drug Addiction or Alcoholism</w:t>
        <w:tab/>
        <w:t>343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3435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 Date</w:t>
        <w:tab/>
        <w:t>3435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id Eligibility in Non-209(b) States</w:t>
        <w:tab/>
        <w:t>3435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id Eligibility in 209(b) States</w:t>
        <w:tab/>
        <w:t>3435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dentification of DA&amp;A Cases</w:t>
        <w:tab/>
        <w:t>3435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of Qualified Disabled and Working Individuals</w:t>
        <w:tab/>
        <w:t xml:space="preserve">3485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3485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ualified Disabled and Working Individual</w:t>
        <w:tab/>
        <w:t>3485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igibility in 209(b) States</w:t>
        <w:tab/>
        <w:t>3485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 Date of Benefits</w:t>
        <w:tab/>
        <w:t>3485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fficial Federal Poverty Line</w:t>
        <w:tab/>
        <w:t>3485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 of Monthly Premiums for Medicare Part A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nd Federal Financial Participation</w:t>
        <w:tab/>
        <w:t>3485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ptional Sliding Scale for Premium Payments by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Qualified Disabled and Working Individuals</w:t>
        <w:tab/>
        <w:t xml:space="preserve">3485.7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rmination of Qualified Disabled and Working Individuals</w:t>
        <w:tab/>
        <w:t>3485.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of Qualified Medicare Beneficiaries for Medicar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Sharing Expenses</w:t>
        <w:tab/>
        <w:t>349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349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ualified Medicare Beneficiary (QMB)</w:t>
        <w:tab/>
        <w:t>349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ividuals Eligible Both as QMBs and Under Other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ligibility Groups Under State Plan</w:t>
        <w:tab/>
        <w:t>349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 .71   </w:t>
        <w:tab/>
        <w:t>3-5-1</w:t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V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NDATORY COVERAGE OF</w:t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THE AGED, BLIND, AND DISABLE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ind w:firstLine="84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nefits Available to Individuals Eligible a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QMBs and Under Other Eligibility Groups in State Plan</w:t>
        <w:tab/>
        <w:t>349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ing QMB Status for Individuals Already Eligible for Medicaid</w:t>
        <w:tab/>
        <w:t>3490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ome Standard in Non-209(b) States</w:t>
        <w:tab/>
        <w:t>3490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ome Standard in 209(b) States</w:t>
        <w:tab/>
        <w:t>3490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 Date</w:t>
        <w:tab/>
        <w:t>3490.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ations and Redeterminations of QMB Eligibility</w:t>
        <w:tab/>
        <w:t>3490.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ederal Poverty Level</w:t>
        <w:tab/>
        <w:t>3490.1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dentification of QMBs</w:t>
        <w:tab/>
        <w:t>3490.1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re Cost Sharing Expenses and Federal Financial Participation</w:t>
        <w:tab/>
        <w:t>3490.1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yment of Monthly Premiums for Medicare Part B and for Premium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Hospital Insurance Under Medicare Part A</w:t>
        <w:tab/>
        <w:t>3490.1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 of Medicare Part A and Part B Deductibles and Coinsurance</w:t>
        <w:tab/>
        <w:t>3490.1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of Specified Low Income Medicare Beneficiaries for Medicar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t B Premiums</w:t>
        <w:tab/>
        <w:t>349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349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ecified Low Income Medicare Beneficiaries (SLMB)</w:t>
        <w:tab/>
        <w:t>3491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ome Levels and Effective Dates</w:t>
        <w:tab/>
        <w:t>3491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ederal Poverty Level</w:t>
        <w:tab/>
        <w:t>3491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 of Medicare Part B Premiums</w:t>
        <w:tab/>
        <w:t>3491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age of Qualifying Individuals for Medicare Part B Premiums</w:t>
        <w:tab/>
        <w:t>349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3492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ualifying Individuals (QIs)</w:t>
        <w:tab/>
        <w:t>3492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I-1s</w:t>
        <w:tab/>
        <w:t>3492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I-2s</w:t>
        <w:tab/>
        <w:t>3492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igibility</w:t>
        <w:tab/>
        <w:t>3492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ederal Financial Participation (FFP)</w:t>
        <w:tab/>
        <w:t>3492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ins w:id="0" w:author="Unknown Author" w:date="0-00-00T00:00:00Z">
        <w:r>
          <w:rPr>
            <w:rFonts w:cs="Times New Roman" w:ascii="Times New Roman" w:hAnsi="Times New Roman"/>
          </w:rPr>
          <w:t>Medicaid Eligibility for Disabled Children Who Lose SSI Payment</w:t>
          <w:tab/>
          <w:t>3493</w:t>
        </w:r>
      </w:ins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5-2</w:t>
        <w:tab/>
        <w:t xml:space="preserve">Rev. 71 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6:04:00Z</dcterms:created>
  <dc:creator>.l</dc:creator>
  <dc:description/>
  <dc:language>en-US</dc:language>
  <cp:lastModifiedBy>Compaq</cp:lastModifiedBy>
  <dcterms:modified xsi:type="dcterms:W3CDTF">2000-06-28T19:22:00Z</dcterms:modified>
  <cp:revision>4</cp:revision>
  <dc:subject/>
  <dc:title/>
</cp:coreProperties>
</file>